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апреля 2013                                                                                                № 8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Богомяг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главы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огомягковское» о проделанной работе за 2012 год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 «О ежегодном отчете главы сельского поселения «Богомягковское» принятого решением Совета от 26 декабря 2012 года № 62, руководствуясь статьей 26 пункта 4 Устава сельского поселения «Богомягковское», заслушав отчет главы сельского поселения «Богомягковское» за 2012 год, Совет сельского поселения «Богомягк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  отчет  главы сельского поселения «Богомягковское» за 2012 год удовлетворительным, в связи с единогласным признанием тайного голосования. 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  <w:t xml:space="preserve">       </w:t>
      </w:r>
      <w:r>
        <w:rPr>
          <w:b w:val="false"/>
          <w:bCs w:val="false"/>
        </w:rPr>
        <w:t>2.Настоящее решение вступает в силу на следующий день, после дня          его официального опубликования (обнародования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 стендах сельских 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Совета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   «Богомягковское» </w:t>
      </w:r>
    </w:p>
    <w:p>
      <w:pPr>
        <w:pStyle w:val="Normal"/>
        <w:rPr/>
      </w:pPr>
      <w:r>
        <w:rPr/>
        <w:t xml:space="preserve"> </w:t>
      </w:r>
      <w:r>
        <w:rPr/>
        <w:t xml:space="preserve">от 04 апреля 2013г. № 82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Ё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Ы СЕЛЬСКОГО ПОСЕЛЕНИЯ «БОГОМЯГКОВСКОЕ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  ПРОДЕЛАННОЙ РАБОТЕ ЗА 201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итываясь о работе сельского поселения Богомягковское за 2012 год, хочу напомнить, что такие отчёты – это не просто традиция, а жизненная необходимость, поскольку из них наглядно видно не только то, что уже сделано, но главное, что  ещё нужно сделать для наших ж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ремя моего руководства в должности главы сельского поселения  были проделаны следующие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чато  оформление земельных паев в собственность администрации. Всего 476 паев это 13718 га. Свои паи оформили в собственность 12 человек, 67 человек в стадии оформления, 85 человек отказались от паев в пользу администрации, 151 земельных паев остаются  не востребованы. Невостребованные паи  в  дальнейшем будем оформлять в собственность администрации, путем решения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обрели племенных быков, для осеменения крупно-рогатого скота. Планируем в каждое село запустить по одному быку, чтобы иметь племенных телят, для дальнейшего полноценного развития крупно-рогатого скота у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ло создано муниципальное казенное предприятие «Звезда», на   базе которого были отрегулированы вопросы по услугам жилищно-коммунального хозяйства в селах сельского поселения. Завозили строительные  материалы для  населения, оказывали помощь в изготовлении  изгороди  частных д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тупили в программу «Ремонт автомобильных дорог»  на базе районной администрации были выделены деньги на ремонт мостов. Мосты будут отремонт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вели ремонт  автомашины  водовозки в с.Средняя Кия: заменили резину, ремонт 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ностью отремонтировали водокачку в с. Средняя Кия ( ремонт кровли), в с. Кокуй-Комогорцево огородили водокачку, планируем капитальный рем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ремонтировали автомашину УАЗ- 469 для  дальнейшей работы  МКП «Звез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а ответственное хранение  для тушения пожаров АРС-14 на базе  ЗИЛ-131. В данное время  находится на ремонте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регулирована выездная работа специалистов по селам сельского поселения в первый и последний вторник месяца специалисты. Каждый четверг специалисты выезжают в район г.Ши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финансовом году закрыли все отчисления по нал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организации в сфере работы с оргтехникой  провели локальную сеть в администрации. Работу своего штата оцениваю удовлетворительно, отчетность исполняется, но  присутствуют  недо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ются  конечно и проблемы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 января месяца 2013 года  была приостановлена работа МКП «Звезда» в связи с тем, что  Шилкинский лесхоз не выписывает лесобилеты.  Приготовили ЗИЛ для вывозки угля из Шилки, но и тут нам отказали т.к. нет погрузч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буется  капитальный ремонт сельских клубов. Сметы по ремонту подготовлены и отправлены для проверки в г.Ч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айонная администрация комитет экономики заключили соглашение с ООО «Прииск Соловьевский» на 300 тысяч рублей для оказания помощи в ремонте ДК с.Богомягково </w:t>
      </w:r>
    </w:p>
    <w:p>
      <w:pPr>
        <w:pStyle w:val="Normal"/>
        <w:rPr/>
      </w:pPr>
      <w:r>
        <w:rPr/>
        <w:t xml:space="preserve"> </w:t>
      </w:r>
      <w:r>
        <w:rPr/>
        <w:t xml:space="preserve">на строй материалы и 70000 наличными денежными средствами на проведение мероприятий, также  выделят  технику для утилизации ТБО  в места временного хранения по селам сельского 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принято ряд Положе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равилах содержания кошек и соб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 правилах благоустройства территории сельского поселения «Богомягковское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орядке прохождения испытания при приеме на работу;</w:t>
      </w:r>
    </w:p>
    <w:p>
      <w:pPr>
        <w:pStyle w:val="Normal"/>
        <w:rPr/>
      </w:pPr>
      <w:r>
        <w:rPr/>
        <w:t>- о ежегодной премии министерства социальной защиты населения Забайкальского края «Семья год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ротиводействии корруп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роведении антикорупционной экспертизы нормативно-правовых актов, проектов нормативных правовых актов Совета сельского поселения «Богомягковское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фактах обращения в целях склонения муниципальных служащих Совета сельского поселения «Богомягковское» к совершению коррупционных правонару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ежегодном отчете главы сельского поселения «Богомягковское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благодарственном письме сельского поселения «Богомягковское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 почетной грамоте сельского поселения «Богомягковское»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 предварительных расходах, связанных с представительской деятельностью администрации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ринятый документ – очередной шаг к стабильности в жизни всего нашего поселения, а значит, и в формировании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ы существуем тем, что получаем, живём же мы на то, что отдаём. Таково наше уб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2012 году поступило  доходов на сумму 5813819,09  рублей (п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е  5803348,22 рубл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ная  часть выполнена на 100,18% , что составило  10474,23 рубля,  за счет  сверхплановых поступлений земельного налога, аренды и продажи земли в сумме 10474,23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стекший год было израсходовано из бюджета 5810671,5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ные средства были направлен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зарплату, коммунальные услуги, содержание имущества, хозяйственные нужды и выплату налогов –  2837352,42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одержание дорог – 178315,46 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бсидии учреждениям культуры – 2795003,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а истекший год было произведено всего 3  процедур за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я бюджетных средств составила  10474,23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работа Администрации – это забота о населении. Если люди к нам приходят, значит, надеются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12 году администрацией было зарегистрировано 48 обра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ждан, из них 46 письменных и 20 ус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% вопросов решены положительно, 20% обращений рассмотрено с выездом на место, по остальным даны полноценные разъяс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Федерального закона № 210-ФЗ обязало нас проделать большую работу по формированию реестра муниципальных услуг, 25 таких услуг входят в реестр,  предоставляемый сельским поселением «Богомягковское».   Утверждённые Главой сельского поселения  административные регламенты размещены на официальном информационном сайте администрации муниципального района «Шилкинский райо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ся новый 2013 год, это – чистая тетрадь, которую хочется заполнить так,  чтобы в конце перечитать её с радостью, а не с сожа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Богомягковское»   Сергей Васильевич Старн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0:00Z</dcterms:created>
  <dc:creator>WIN7XP</dc:creator>
  <dc:description/>
  <dc:language>en-US</dc:language>
  <cp:lastModifiedBy>user</cp:lastModifiedBy>
  <cp:lastPrinted>2013-06-04T15:14:00Z</cp:lastPrinted>
  <dcterms:modified xsi:type="dcterms:W3CDTF">2013-09-13T12:10:00Z</dcterms:modified>
  <cp:revision>2</cp:revision>
  <dc:subject/>
  <dc:title/>
</cp:coreProperties>
</file>